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5. MATERIALI DI AVIOLANCIO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B. paracadutisti “Folgore e btg.alp.par.”Monte Cervino”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  <w:gridCol w:w="1204"/>
      </w:tblGrid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ind w:left="-142" w:right="-140" w:hanging="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ltimetro con segnalatore  acus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ITTER (completo 50% contenito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tagni per lanci in acqu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80 a 9°</w:t>
            </w:r>
            <w:r>
              <w:rPr>
                <w:i/>
              </w:rPr>
              <w:t xml:space="preserve"> rgt.par.ass..”Col Moschin”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10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pparecchiatura RX verif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aracadute  ripiegat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primaglia a doppia “L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1 Recosutat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8 </w:t>
            </w:r>
            <w:r>
              <w:rPr>
                <w:i/>
              </w:rPr>
              <w:t xml:space="preserve">CEAP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rgani TIRFOR T7-13-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argano </w:t>
            </w:r>
            <w:r>
              <w:rPr>
                <w:i/>
              </w:rPr>
              <w:t xml:space="preserve">ogni tipo </w:t>
            </w:r>
            <w:r>
              <w:rPr/>
              <w:t>9°</w:t>
            </w:r>
            <w:r>
              <w:rPr>
                <w:i/>
              </w:rPr>
              <w:t xml:space="preserve"> 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 kit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 di sicurez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er DL lanci dalla torr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 </w:t>
            </w:r>
            <w:r>
              <w:rPr>
                <w:i/>
              </w:rPr>
              <w:t xml:space="preserve">ogni rgt.par. e Unità equivalente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**) </w:t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</w:t>
            </w:r>
            <w:r>
              <w:rPr>
                <w:i/>
              </w:rPr>
              <w:t xml:space="preserve">CEAPAR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elettromecca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er lavaggio e asciuga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attrezzatura </w:t>
            </w:r>
            <w:r>
              <w:rPr>
                <w:i/>
              </w:rPr>
              <w:t xml:space="preserve">ogni tipo </w:t>
            </w:r>
            <w:r>
              <w:rPr/>
              <w:t>9°</w:t>
            </w:r>
            <w:r>
              <w:rPr>
                <w:i/>
              </w:rPr>
              <w:t xml:space="preserve"> 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 kit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per allesti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annelli  cartone cellulare n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espans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 xml:space="preserve">CEAPAR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ripieg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aracadute umani / da car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leggero e su  tavo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10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</w:t>
            </w:r>
            <w:r>
              <w:rPr>
                <w:i/>
              </w:rPr>
              <w:t>btg.alp. “Monte Cervino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70 </w:t>
            </w:r>
            <w:r>
              <w:rPr>
                <w:i/>
              </w:rPr>
              <w:t xml:space="preserve">CEAP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 ripiegamento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terra paracadute medi e  pesanti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 xml:space="preserve">CEAPAR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attrezzatura pesatura caric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bascula da 500 kg. a </w:t>
            </w:r>
            <w:r>
              <w:rPr>
                <w:i/>
              </w:rPr>
              <w:t>btg.alp. “Monte Cervino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kit </w:t>
            </w:r>
            <w:r>
              <w:rPr>
                <w:i/>
              </w:rPr>
              <w:t>CEAPA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assetta metallica attrez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ed accessori aviorifornitore c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relativa borsa individu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4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</w:t>
            </w:r>
            <w:r>
              <w:rPr>
                <w:i/>
              </w:rPr>
              <w:t>Recosutat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8 </w:t>
            </w:r>
            <w:r>
              <w:rPr>
                <w:i/>
              </w:rPr>
              <w:t>btg.alp. “Monte Cervino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5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assetta metallica attrezzi 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ccessori ripiegamento paracadu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5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</w:t>
            </w:r>
            <w:r>
              <w:rPr>
                <w:i/>
              </w:rPr>
              <w:t>Recosutat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btg.alp. “Monte Cervino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5 </w:t>
            </w:r>
            <w:r>
              <w:rPr>
                <w:i/>
              </w:rPr>
              <w:t>CEAPA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complesso di condizion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ncoraggio, carico e  aviolanc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1 cp.aviorif. </w:t>
            </w:r>
            <w:r>
              <w:rPr>
                <w:i/>
              </w:rPr>
              <w:t xml:space="preserve">CEAP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(*)</w:t>
      </w:r>
      <w:r>
        <w:rPr>
          <w:sz w:val="24"/>
        </w:rPr>
        <w:t xml:space="preserve"> Dotazione valida anche per il btg.alp.par.”Monte Cervino”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b/>
          <w:sz w:val="24"/>
        </w:rPr>
        <w:t>(**)</w:t>
      </w:r>
      <w:r>
        <w:rPr>
          <w:sz w:val="24"/>
        </w:rPr>
        <w:t xml:space="preserve"> Escluso il 26° gr.sqd.AVES “Giove”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  <w:gridCol w:w="1204"/>
      </w:tblGrid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complesso paracadute apertura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mandata a profilo ala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40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cp.avlc.mant.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complesso paracadute apertura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mandata a profilo alare impiegh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articola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90 cp.avlc.mant..</w:t>
            </w:r>
            <w:r>
              <w:rPr>
                <w:i/>
              </w:rPr>
              <w:t>CEAPA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complesso paracadute apertura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mandata a profilo alare radio-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mand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6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it complesso paracadute apertura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mandata a profilo alare lanci in</w:t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cqua – da Omologare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gegno altimetrico individuale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er lanci tecnica caduta libe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0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>btg.alp. “Monte Cervino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0 </w:t>
            </w:r>
            <w:r>
              <w:rPr>
                <w:i/>
              </w:rPr>
              <w:t xml:space="preserve">CEAP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gegno di sgancio a fine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r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cp.aviorif. </w:t>
            </w:r>
            <w:r>
              <w:rPr>
                <w:i/>
              </w:rPr>
              <w:t xml:space="preserve">CEAPAR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gegno di sicurezza vario-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barometric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00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>btg.alp. “Monte Cervino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cp.avlc.mant..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gegno emissione radiosegnali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rilevamento posizione in emergenz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80 </w:t>
            </w:r>
            <w:r>
              <w:rPr>
                <w:i/>
              </w:rPr>
              <w:t xml:space="preserve"> 9°rgt.par.ass..”Col Moschin”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40 cp.avlc.mant..</w:t>
            </w:r>
            <w:r>
              <w:rPr>
                <w:i/>
              </w:rPr>
              <w:t>CEAPA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solle di navigazione nei lanci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HAH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80 </w:t>
            </w:r>
            <w:r>
              <w:rPr>
                <w:i/>
              </w:rPr>
              <w:t xml:space="preserve"> 9°rgt.par.ass..”Col Moschin”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20 cp.avlc.mant..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tenitore a volume variabile a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tenuta stagna per lanci in acqua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da Omologare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9°rgt.par.ass..”Col Moschin” e btg.alp.par.”M. Cervino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cp.aviorif. </w:t>
            </w:r>
            <w:r>
              <w:rPr>
                <w:i/>
              </w:rPr>
              <w:t>CEAPA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ntenitore individuale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ipo “A”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50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80</w:t>
            </w:r>
            <w:r>
              <w:rPr>
                <w:i/>
              </w:rPr>
              <w:t xml:space="preserve"> ogni rgt.par., 1° rgt.CC.par. e btg.alp.par.”M. Cervino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Unità livello rgt. o equivalenti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80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enitore leggero A/7/A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a 500 kg. (nylon)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60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60</w:t>
            </w:r>
            <w:r>
              <w:rPr>
                <w:i/>
              </w:rPr>
              <w:t xml:space="preserve"> rgt.par., 1° rgt.CC.par. e bt.alp.par.”M. Cervino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>Recosutat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btg.L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.000 </w:t>
            </w:r>
            <w:r>
              <w:rPr>
                <w:i/>
              </w:rPr>
              <w:t xml:space="preserve">CEAP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(*)</w:t>
      </w:r>
      <w:r>
        <w:rPr>
          <w:sz w:val="24"/>
        </w:rPr>
        <w:t xml:space="preserve"> Dotazione valida anche per il btg.alp.par.”Monte Cervino”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b/>
          <w:sz w:val="24"/>
        </w:rPr>
        <w:t>(**)</w:t>
      </w:r>
      <w:r>
        <w:rPr>
          <w:sz w:val="24"/>
        </w:rPr>
        <w:t xml:space="preserve"> Escluso il 26° gr.sqd.AVES “Giove”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5"/>
        <w:gridCol w:w="920"/>
      </w:tblGrid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ind w:left="-142" w:right="-140" w:hanging="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enitore leggero A/21</w:t>
            </w:r>
          </w:p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 xml:space="preserve">ogni rgt.par. e Unità equivalente </w:t>
            </w:r>
            <w:r>
              <w:rPr>
                <w:b/>
              </w:rPr>
              <w:t>(*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Recosutat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0 </w:t>
            </w:r>
            <w:r>
              <w:rPr>
                <w:i/>
              </w:rPr>
              <w:t xml:space="preserve">CEAP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enitore medio A/22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.300 cp.aviorif. </w:t>
            </w:r>
            <w:r>
              <w:rPr>
                <w:i/>
              </w:rPr>
              <w:t xml:space="preserve">CEMIPAR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ronometro di precisione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 </w:t>
            </w:r>
            <w:r>
              <w:rPr>
                <w:i/>
              </w:rPr>
              <w:t xml:space="preserve">ogni rgt.par. e Unità equivalente </w:t>
            </w:r>
            <w:r>
              <w:rPr>
                <w:b/>
              </w:rPr>
              <w:t>(*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>
          <w:trHeight w:val="2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 </w:t>
            </w:r>
            <w:r>
              <w:rPr>
                <w:i/>
              </w:rPr>
              <w:t>Recosutat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0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t dispositivo di  estrazione per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iattaforme da 88’ e 108’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- da omologare 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00 </w:t>
            </w:r>
            <w:r>
              <w:rPr>
                <w:i/>
              </w:rPr>
              <w:t>cp.aviorif.CEAPA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grometr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Nr. 2 </w:t>
            </w:r>
            <w:r>
              <w:rPr>
                <w:i/>
              </w:rPr>
              <w:t>9°rgt.par.ass..”Col Moschin” e btg.alp.par.”M.Cervino”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0 </w:t>
            </w:r>
            <w:r>
              <w:rPr>
                <w:i/>
              </w:rPr>
              <w:t>CEAPA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bracatura custodia per</w:t>
            </w:r>
          </w:p>
          <w:p>
            <w:pPr>
              <w:pStyle w:val="Normal"/>
              <w:ind w:hanging="7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omposizione complessi ad</w:t>
            </w:r>
          </w:p>
          <w:p>
            <w:pPr>
              <w:pStyle w:val="Normal"/>
              <w:ind w:hanging="7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iego spor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90 </w:t>
            </w:r>
            <w:r>
              <w:rPr>
                <w:i/>
              </w:rPr>
              <w:t>C.S.E. CEAPA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>Kit imbracature per lancio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dalla torre multipl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Imbracatura universale ad “H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350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</w:t>
            </w:r>
            <w:r>
              <w:rPr>
                <w:i/>
              </w:rPr>
              <w:t>ogni rgt.par. e Unità equivalente compr.btg.alp.par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0 </w:t>
            </w:r>
            <w:r>
              <w:rPr>
                <w:i/>
              </w:rPr>
              <w:t>26°gr.sd.AV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.000 </w:t>
            </w:r>
            <w:r>
              <w:rPr>
                <w:i/>
              </w:rPr>
              <w:t>btg.L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50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Impianto climatizzazione e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deumidificazione sala ripiegamento e magazzino pa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9°rgt.par.ass..”Col Moschin”, btg.alp.par.”M.Cervino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Gancio a scocco in acciaio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inox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00 </w:t>
            </w:r>
            <w:r>
              <w:rPr>
                <w:i/>
              </w:rPr>
              <w:t xml:space="preserve">ogni rgt.par. e Unità equivalente </w:t>
            </w:r>
            <w:r>
              <w:rPr>
                <w:b/>
              </w:rPr>
              <w:t>(*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Kit movimento e stoccaggio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richi (leve e nastri trasportatori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scaffalature, sezioni convogliatrici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9°rgt.par.ass..”Col Moschin”, btg.alp.par.”M.Cervino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Kit macchine per cucire e per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occhielli a vel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9°rgt.par.ass..”Col Moschin”, btg.alp.par.”M.Cervino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Manichino per lanci di prova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da kg.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</w:t>
            </w:r>
            <w:r>
              <w:rPr>
                <w:i/>
              </w:rPr>
              <w:t>btg.L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Pannello elettronico comunicazioni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>in videoscrittura per lanci HAHO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-HAL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(*)</w:t>
      </w:r>
      <w:r>
        <w:rPr>
          <w:sz w:val="24"/>
        </w:rPr>
        <w:t xml:space="preserve"> Dotazione valida anche per il btg.alp.par.”Monte Cervino”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b/>
          <w:sz w:val="24"/>
        </w:rPr>
        <w:t>(**)</w:t>
      </w:r>
      <w:r>
        <w:rPr>
          <w:sz w:val="24"/>
        </w:rPr>
        <w:t xml:space="preserve"> Escluso il 26° gr.sqd.AVES “Giove”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  <w:gridCol w:w="1204"/>
      </w:tblGrid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apertura comandata a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ofilo alare per impiego sportiv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/o ad alte prestazion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90 </w:t>
            </w:r>
            <w:r>
              <w:rPr>
                <w:i/>
              </w:rPr>
              <w:t>C.S.E.</w:t>
            </w:r>
            <w:r>
              <w:rPr/>
              <w:t xml:space="preserve"> </w:t>
            </w:r>
            <w:r>
              <w:rPr>
                <w:i/>
              </w:rPr>
              <w:t>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ausiliario ad apertura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mandata per abbinamento con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 sportivo e/o a.prestaz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90 </w:t>
            </w:r>
            <w:r>
              <w:rPr>
                <w:i/>
              </w:rPr>
              <w:t>C.S.E.</w:t>
            </w:r>
            <w:r>
              <w:rPr/>
              <w:t xml:space="preserve"> </w:t>
            </w:r>
            <w:r>
              <w:rPr>
                <w:i/>
              </w:rPr>
              <w:t>CEAPA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leggero da carico fin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 kg.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10 </w:t>
            </w:r>
            <w:r>
              <w:rPr>
                <w:i/>
              </w:rPr>
              <w:t xml:space="preserve">cp.aviorif.CEAPA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(di cui Nr. 10 per bg.alp.par.”Mte.Cervino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leggero da carico fino</w:t>
            </w:r>
          </w:p>
          <w:p>
            <w:pPr>
              <w:pStyle w:val="Normal"/>
              <w:ind w:left="213" w:hanging="141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 kg.2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50 </w:t>
            </w:r>
            <w:r>
              <w:rPr>
                <w:i/>
              </w:rPr>
              <w:t>cp.aviorif.CEAP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di cui Nr. 50 per bg.alp.par.”Mte.Cervino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leggero da caric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kg.250 N.V.D.- kg. 500 E.V.D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r. 300 </w:t>
            </w:r>
            <w:r>
              <w:rPr>
                <w:i/>
              </w:rPr>
              <w:t>cp.aviorif.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aracadute medio da carico 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.V.D. fino a kg.8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r. 300 </w:t>
            </w:r>
            <w:r>
              <w:rPr>
                <w:i/>
              </w:rPr>
              <w:t>cp.aviorif.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aracadute medio da carico 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CP/ 1.00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r. 1.500 </w:t>
            </w:r>
            <w:r>
              <w:rPr>
                <w:i/>
              </w:rPr>
              <w:t>cp.aviorif.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pesante da caric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CP/1.50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r. 700 </w:t>
            </w:r>
            <w:r>
              <w:rPr>
                <w:i/>
              </w:rPr>
              <w:t>cp.aviorif.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estrattore carichi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esanti da 15 feet (completo di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ustodia e bretella estrazione 60ft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r. 500 </w:t>
            </w:r>
            <w:r>
              <w:rPr>
                <w:i/>
              </w:rPr>
              <w:t>cp.aviorif.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estrattore carichi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esanti da 22 feet (completo di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ustodia e bretella estrazione 60ft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r. 200 </w:t>
            </w:r>
            <w:r>
              <w:rPr>
                <w:i/>
              </w:rPr>
              <w:t>cp.aviorif.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dorsale ad apertura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utomatica con sgancio rapid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palla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6.100 cp.avlc.mant..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di cui Nr. 600 per bg.alp.par.”Mte.Cervino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aracadute dorsale ad  apertura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utomatica  direzionale con sganci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pido spalla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1.150 cp.avlc.mant..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di cui Nr. 50 per bg.alp.par.”Mte.Cervino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dorsale di  salvataggi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 apertura comandata con 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enza sgancio rapido spalla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200 cp.avlc.mant..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di cui Nr. 20 per bg.alp.par.”Mte.Cervino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aracadute dorsale ad  apertura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utomatica  direzionale con sganci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pido spallare per lanci in acqu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 xml:space="preserve">9°rgt.par.ass..”Col Moschin” </w:t>
            </w:r>
            <w:r>
              <w:rPr>
                <w:b/>
              </w:rPr>
              <w:t>(*</w:t>
            </w:r>
            <w:r>
              <w:rPr/>
              <w:t>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90 cp.avlc.mant..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aracadute opv. A profilo alare 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pertura comandata Tendem (p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rasporto passegger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8 a </w:t>
            </w:r>
            <w:r>
              <w:rPr>
                <w:i/>
              </w:rPr>
              <w:t xml:space="preserve">9°rgt.par.ass..”Col Moschin”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4 cp.avlc.mant..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ventrale    ausilia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6.600 cp.avlc.mant..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di cui Nr. 600 per bg.alp.par.”Mte.Cervino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ventrale  ausilia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er lanci in acqua – da omologare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a </w:t>
            </w:r>
            <w:r>
              <w:rPr>
                <w:i/>
              </w:rPr>
              <w:t xml:space="preserve">9°rgt.par.ass..”Col Moschin”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90 cp.avlc.mant..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(*)</w:t>
      </w:r>
      <w:r>
        <w:rPr>
          <w:sz w:val="24"/>
        </w:rPr>
        <w:t xml:space="preserve"> Dotazione valida anche per il btg.alp.par.”Monte Cervino”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b/>
          <w:sz w:val="24"/>
        </w:rPr>
        <w:t>(**)</w:t>
      </w:r>
      <w:r>
        <w:rPr>
          <w:sz w:val="24"/>
        </w:rPr>
        <w:t xml:space="preserve"> Escluso il 26° gr.sqd.AVES “Giove”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  <w:gridCol w:w="1204"/>
      </w:tblGrid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ind w:left="-142" w:right="-140" w:hanging="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t piattaforme tri-quadri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odulare per aviolancio carichi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esanti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Nr. 1 </w:t>
            </w:r>
            <w:r>
              <w:rPr>
                <w:i/>
              </w:rPr>
              <w:t>cp.aviorif.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iattaforma speciale per condi-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ionamento battell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</w:t>
            </w:r>
            <w:r>
              <w:rPr>
                <w:i/>
              </w:rPr>
              <w:t>cp.aviorif.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alvagente autogonfiabile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ividuale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</w:t>
            </w:r>
            <w:r>
              <w:rPr>
                <w:i/>
              </w:rPr>
              <w:t xml:space="preserve">ogni rgt.par. e Unità equivalente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20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200 Recosutat e btg.L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.000 cp.avlc.mant. </w:t>
            </w:r>
            <w:r>
              <w:rPr>
                <w:i/>
              </w:rPr>
              <w:t xml:space="preserve">CEAP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alvagente gonfiabile a cors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er lanci in acqu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20 </w:t>
            </w:r>
            <w:r>
              <w:rPr>
                <w:i/>
              </w:rPr>
              <w:t xml:space="preserve"> 9°rgt.par.ass..”Col Moschin”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40 cp.avlc.mant.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t sistema foto-video ripresa p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violan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 xml:space="preserve">ogni rgt.par., rgt.a  e Recosutat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7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t sistema individuale di illumi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ione per lanci notturni c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cnica caduta libe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90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30</w:t>
            </w:r>
            <w:r>
              <w:rPr>
                <w:i/>
              </w:rPr>
              <w:t xml:space="preserve"> btg.alp.par.”M.Cervino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50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t simulacri paracadute pe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destrame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 xml:space="preserve">ogni rgt.par. e Unità equivalente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26° gr.sqd AVES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CEAPA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azione aerologica comple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 </w:t>
            </w:r>
            <w:r>
              <w:rPr>
                <w:i/>
              </w:rPr>
              <w:t xml:space="preserve">ogni rgt.par. e Unità equivalente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Nr. 2 btg.L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8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azione metereologica  multi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un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9°rgt.par.ass..”Col Moschin”, btg.alp.par.”M.Cervino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Kit tavoli  ripiegamento: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Infrastrutturale</w:t>
            </w:r>
          </w:p>
          <w:p>
            <w:pPr>
              <w:pStyle w:val="Normal"/>
              <w:ind w:left="7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Campale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 xml:space="preserve"> 9°rgt.par.ass..”Col Moschin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CEAPA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90 </w:t>
            </w:r>
            <w:r>
              <w:rPr>
                <w:i/>
              </w:rPr>
              <w:t>CEAPA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t tavoli spia di controll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>paracadu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</w:t>
            </w:r>
            <w:r>
              <w:rPr>
                <w:i/>
              </w:rPr>
              <w:t>CEAPA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o da segnalazione bicol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0 </w:t>
            </w:r>
            <w:r>
              <w:rPr>
                <w:i/>
              </w:rPr>
              <w:t xml:space="preserve">ogni rgt.par. e Unità equivalente </w:t>
            </w:r>
            <w:r>
              <w:rPr>
                <w:b/>
              </w:rPr>
              <w:t>(*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>
          <w:trHeight w:val="1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20 </w:t>
            </w:r>
            <w:r>
              <w:rPr>
                <w:i/>
              </w:rPr>
              <w:t>CEAP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(*)</w:t>
      </w:r>
      <w:r>
        <w:rPr>
          <w:sz w:val="24"/>
        </w:rPr>
        <w:t xml:space="preserve"> Dotazione valida anche per il btg.alp.par.”Monte Cervino”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b/>
          <w:sz w:val="24"/>
        </w:rPr>
        <w:t>(**)</w:t>
      </w:r>
      <w:r>
        <w:rPr>
          <w:sz w:val="24"/>
        </w:rPr>
        <w:t xml:space="preserve"> Escluso il 26° gr.sqd.AVES “Giove”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  <w:gridCol w:w="1062"/>
      </w:tblGrid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ind w:left="-142" w:right="-140" w:hanging="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one impermeabile protezi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9°rgt.par.ass..”Col Moschin”, btg.alp.par.”M.Cervino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70 </w:t>
            </w:r>
            <w:r>
              <w:rPr>
                <w:i/>
              </w:rPr>
              <w:t>CEAPAR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</w:t>
            </w:r>
            <w:r>
              <w:rPr/>
              <w:t>Tendireggia multipl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>( in 4 misu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 xml:space="preserve">CEAPA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>Vassoio ripiegament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a ter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 xml:space="preserve">CEAPAR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unnel campale per ripiegament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acadute a ter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l. 200 </w:t>
            </w:r>
            <w:r>
              <w:rPr>
                <w:i/>
              </w:rPr>
              <w:t>cp.aviorif. CEAPA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it per lanci HAHO e HAL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erogatore individuale di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ssigeno completo di bombola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 maschera per inalazione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20   </w:t>
            </w:r>
            <w:r>
              <w:rPr>
                <w:i/>
              </w:rPr>
              <w:t>9°rgt.par.ass..”Col Moschin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>btg.alp.par.”Monte Cervino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t impianto per ricari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ombole ossigeno Kit lan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HO-HALO (completo nr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ombole ossigeni/miscela ari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 </w:t>
            </w:r>
            <w:r>
              <w:rPr>
                <w:i/>
              </w:rPr>
              <w:t>9°rgt.par.ass..”Col Moschin” e btg.alp.par.”Monte Cervin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(*)</w:t>
      </w:r>
      <w:r>
        <w:rPr>
          <w:sz w:val="24"/>
        </w:rPr>
        <w:t xml:space="preserve"> Dotazione valida anche per il btg.alp.par.”Monte Cervino”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(**)</w:t>
      </w:r>
      <w:r>
        <w:rPr>
          <w:sz w:val="24"/>
        </w:rPr>
        <w:t xml:space="preserve"> Escluso il 26° gr.sqd.AVES “Giove”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14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2"/>
    </w:rPr>
  </w:style>
  <w:style w:type="paragraph" w:styleId="Rientrocorpodeltesto2">
    <w:name w:val="Rientro corpo del testo 2"/>
    <w:basedOn w:val="Normal"/>
    <w:qFormat/>
    <w:pPr>
      <w:ind w:left="851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284" w:hanging="212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8:52:00Z</dcterms:created>
  <dc:creator>Enrico</dc:creator>
  <dc:description/>
  <dc:language>en-US</dc:language>
  <cp:lastModifiedBy>Attivatori #2</cp:lastModifiedBy>
  <cp:lastPrinted>1999-05-13T08:32:00Z</cp:lastPrinted>
  <dcterms:modified xsi:type="dcterms:W3CDTF">1999-05-13T06:32:00Z</dcterms:modified>
  <cp:revision>20</cp:revision>
  <dc:subject/>
  <dc:title>Appendice 3 all' Allegato "A"</dc:title>
</cp:coreProperties>
</file>